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6.17), 03-06.438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реев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70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С «Красногвардейская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, Ореховый бульвар, 24к1Г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10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С г. Болохов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Тульская обл., г.Болохово. ул. Соловцева д.9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100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С г. Липк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Тульская обл., г. Липки ул.Октябрьская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1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С г. Киреевс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Тульская обл., г. Киреевск ул. Зеленая д. 20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реховый бульва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Ясенев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агистраль «Дон» М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Болохово-Шварц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. Новоселебное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. Новоселебное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Болохово-Шварц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Соловце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олохово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Автодорога Тула - Новомосковск     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п к н.п.Болохов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Тула-Новомосковс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. Большие Калмыки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Липки – Бородинский - Большие Калмык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угов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.Бородинский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омсомоль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.Бородинский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Липки – Бородинский - Большие Калмык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Липк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сн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Липк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Липк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Липк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Новооктябрь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Липк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Щекино-Липки-Киреевс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еолог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ирее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иреевск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Зелен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иреев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6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Зелен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иреев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иреев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еолог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иреев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Щекино-Липки-Киреевс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Новооктябрь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Липк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Лип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Липк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сн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Липк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Липки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Липки – Бородинский - Большие Калмык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омсомоль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.Бородинский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угов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.Бородинский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Липки – Бородинский – Большие Калмык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. Большие Калмык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Тула-Новомосковс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Автодорога Тула - Новомосковск   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а/п к н.п.Болохов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Соловце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олохово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Болохово-Шварц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. Новоселебное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. Новоселебное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Болохово-Шварц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          Тула-Новомосковск (новое направление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агистраль «Дон» М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Ясенев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реховый бульва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842"/>
        <w:gridCol w:w="1843"/>
        <w:gridCol w:w="1843"/>
        <w:gridCol w:w="1135"/>
        <w:gridCol w:w="1983"/>
      </w:tblGrid>
      <w:tr>
        <w:trPr>
          <w:trHeight w:val="313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6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08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,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,7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558"/>
        <w:gridCol w:w="1418"/>
        <w:gridCol w:w="1560"/>
        <w:gridCol w:w="1558"/>
      </w:tblGrid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79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дни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 направлении час:мин.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45, 09:15, 10:15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3:55, 04:25, 04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1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3:25, 03:55, 04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1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2:55, 03:25, 03:55,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8"/>
      <w:szCs w:val="28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1</Characters>
  <CharactersWithSpaces>3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12:00Z</dcterms:created>
  <dc:creator/>
  <dc:description/>
  <dc:language>en-US</dc:language>
  <cp:lastModifiedBy/>
  <dcterms:modified xsi:type="dcterms:W3CDTF">2017-07-20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